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我们不止是思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从茶叶和咖啡链接世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普洱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·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思茅，栖居在澜沧江左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丰富的资源和绿色，交织成了一城绿色半城水的思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在中国农历中，一年有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个节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当你踏上这片土地，就注定迎来一场与思茅之间的对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•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得天地仁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春，已不期而遇，山间陌上，清流涨溪，茶树新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听，雨声飘然而至，如同一群不请自来的精灵，潜入了这座城市的怀抱。梅花见证了这座城市的历史。樱花在茶林浅颂，白花在山间迎风歌唱，春的小调与天地共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茶山云海，半山酒店，窥得一隅春日景，枕古道石苔，听马帮铃声，允时间暂落茶盏，且共从容，得悟悲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夏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•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生如夏花绚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夏，天气始交，万物并秀。石斛花开，沁人心脾。凤凰花开的季节，不经意间惊艳了时光，也温暖了时光的角落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澜沧江畔，水舞狂欢，龙潭湖边，鼓乐奔腾，掬一汪清泉，接纳灵魂的洗礼。端午临中夏，饮一碗百草汤，滋养身心的每一处缝隙。穿过时光氤氲，为自己下一场云雨，来一顿野生菌宴，方知人生自有解药。这块土地上丰厚的文化内涵，也催生了普洱人的文化自信，一批批普洱的作家、诗人、画家等创作出了一件件作品，誉满中外的绝版木刻，更成为普洱文化的一张重彩名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秋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•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隐没在最绚丽的色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在思茅老街，与岁月第一眼相望，便已是烟火人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来一杯咖啡，以己为景，先有浅薄是非，而后辽阔无厚。火塘煮水，一壶滚水暖人心，陈香岁月，享得半日闲。漫步于梅子湖堤，徜徉在洗马湖畔，一山一水皆画卷，一草一木皆风情，与山水共清欢。满池的荷花像是被大自然打翻的调色盘，圣洁得让人不敢轻易触碰，只愿远远地欣赏这一抹纯净之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冬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•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满空凝谈狂歌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天地为纸，山峦为墨，厚土为砚，绘就云海茫茫。山山而川，不过尔尔，自由的灵魂，眼里都带着风。风，穿云而过，生命在这里便有了注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邀约三五好友，把盏言欢，岁月不紧不慢，时光不惊不扰，人生缓缓，自有答案。亦或古道跋涉，品历史韵味，感今朝风采，又或来一场挑战自我的马拉松，尽你所能，敬你所不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这就是思茅，一片古老而又年轻的土地，从一盏普洱茶的乾坤，到一杯咖啡的天地，古老与现代、传统与时尚，东方与西方文化在这里交织和碰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惠风和畅，万物有声，一年四季，周而复始，心有风荷，悄然绽放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12:12Z</dcterms:created>
  <dc:creator>adminpc</dc:creator>
  <dc:description/>
  <dc:language>en-US</dc:language>
  <cp:lastModifiedBy>kylin</cp:lastModifiedBy>
  <cp:lastPrinted>2025-03-25T10:36:00Z</cp:lastPrinted>
  <dcterms:modified xsi:type="dcterms:W3CDTF">2025-03-25T10:36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1694EF796A0B5F213E2679DFFD413</vt:lpwstr>
  </property>
  <property fmtid="{D5CDD505-2E9C-101B-9397-08002B2CF9AE}" pid="3" name="KSOProductBuildVer">
    <vt:lpwstr>2052-12.8.2.1114</vt:lpwstr>
  </property>
</Properties>
</file>